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лютий і 2 місяці 2019–2020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13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Зареєстрован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юти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2 місяці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</w:rPr>
              <w:t>+1вип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+18,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54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+2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39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9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 w:eastAsia="uk-UA"/>
              </w:rPr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-18,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58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13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11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8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4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2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-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9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1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5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6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філі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-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-8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-32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uk-UA"/>
              </w:rPr>
              <w:t>-3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2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9,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</w:t>
            </w:r>
            <w:r>
              <w:rPr>
                <w:b/>
                <w:sz w:val="18"/>
                <w:szCs w:val="18"/>
                <w:lang w:val="en-US"/>
              </w:rPr>
              <w:t>1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53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28р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9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9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8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1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90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3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16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3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14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6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+6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8,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22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9,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8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9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1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25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+7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9,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12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+2в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н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1,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4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3,2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4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22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-11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іве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0,0</w:t>
            </w: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36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2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96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23,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6924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008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39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1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2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20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2,4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  <w:r>
              <w:rPr>
                <w:b/>
                <w:sz w:val="22"/>
                <w:szCs w:val="22"/>
                <w:lang w:val="en-US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+24,9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57:00Z</dcterms:created>
  <dc:creator>user</dc:creator>
  <dc:description/>
  <cp:keywords/>
  <dc:language>en-US</dc:language>
  <cp:lastModifiedBy>Андрей</cp:lastModifiedBy>
  <cp:lastPrinted>2016-08-18T10:42:00Z</cp:lastPrinted>
  <dcterms:modified xsi:type="dcterms:W3CDTF">2020-03-23T10:1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72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